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47596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80957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